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/**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ShapeTest versao 0 - PMR230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Departamento de Engenharia Mecatronica e de Sistemas Mecanico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scola Politecnica, Universidade de Sao Paulo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Autor: Fabio Gagliardi Cozman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xemplo basico com uma classe de teste e uma classe Circle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ublic class ShapeTest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public static void main(String args[]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ouble x = Double.parseDouble(args[1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ouble y = Double.parseDouble(args[2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ouble r = Double.parseDouble(args[3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Circle c = new Circle(args[0], x, y, r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System.out.print("Area of circle " +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c.name + " = " + c.area()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}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/**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hapeTest versao 0 - PMR23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Circle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* Departamento de Engenharia Mecatronica e de Sistemas Mecanico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scola Politecnica, Universidade de Sao Paulo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* Autor: Fabio Gagliardi Cozm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lass Circle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tring nam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double x, y;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double radius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/ Default: inicia raio com 1.0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public Circle (String n) {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name = 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adius = 1.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/ Construtor com inicializacao completa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public Circle(String n, double centerX,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double centerY, double r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name = 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x = centerX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y = centerY;</w:t>
      </w:r>
    </w:p>
    <w:p>
      <w:pPr>
        <w:pStyle w:val="Normal"/>
        <w:rPr/>
      </w:pPr>
      <w:r>
        <w:rPr>
          <w:sz w:val="28"/>
          <w:lang w:val="en-US"/>
        </w:rPr>
        <w:t xml:space="preserve">           </w:t>
      </w:r>
      <w:r>
        <w:rPr>
          <w:sz w:val="28"/>
        </w:rPr>
        <w:t>radius = 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*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Metodo que calcula area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double area(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return(Math.PI * radius * radius);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>}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/**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ShapeTest versao 1 - PMR230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Departamento de Engenharia Mecatronica e de Sistemas Mecanico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scola Politecnica, Universidade de Sao Paulo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* Autor: Fabio Gagliardi Cozm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*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xemplo com uma classe de teste e uma classe Circle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xercicio sobre criacao de arranjo contendo objetos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ublic class ShapeTest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ublic static void main(String args[]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Circle c[] = new Circle[ args.length ]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for (int i=0; i&lt;c.length; i++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ouble r = Double.parseDouble(args[i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c[i] = new Circle("Circle"+i);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c[i].radius = r;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for (int j=0; j&lt;c.length; j++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System.out.println(c[j].name + " with area = " + c[j].area());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// Insira aqui código que imprime o perímetro do circulo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/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/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/**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hapeTest versao 1 - PMR23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Circle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* Departamento de Engenharia Mecatronica e de Sistemas Mecanico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scola Politecnica, Universidade de Sao Paulo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* Autor: Fabio Gagliardi Cozm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lass Circle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tring nam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double x, y;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double radius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/ Default: inicia raio com 1.0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Circle (String n) {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name = 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adius = 1.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/ Construtor com inicializacao completa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Circle(String n, double centerX,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double centerY, double r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name = 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x = centerX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y = centerY;</w:t>
      </w:r>
    </w:p>
    <w:p>
      <w:pPr>
        <w:pStyle w:val="Normal"/>
        <w:rPr/>
      </w:pPr>
      <w:r>
        <w:rPr>
          <w:sz w:val="28"/>
          <w:lang w:val="en-US"/>
        </w:rPr>
        <w:t xml:space="preserve">           </w:t>
      </w:r>
      <w:r>
        <w:rPr>
          <w:sz w:val="28"/>
        </w:rPr>
        <w:t>radius = 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*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Metodo que calcula area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double area(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return(Math.PI * radius * radius);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>}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/**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ShapeTest versao 2 - PMR230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Departamento de Engenharia Mecatronica e de Sistemas Mecanico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scola Politecnica, Universidade de Sao Paulo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Autor: Fabio Gagliardi Cozman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*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Segundo exercicio sobre criacao de arranjos de objetos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para ser feito fora da aula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ublic class ShapeTest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ublic static void main(String args[]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Circle c[] = new Circle[ args.length/3 ]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for (int i=0; i&lt;c.length; i++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ouble x = Double.parseDouble(args[3*i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ouble y = Double.parseDouble(args[3*i+1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ouble r = Double.parseDouble(args[3*i+2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c[i] = new Circle("Circle"+i, x, y, r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for (int j=0; j&lt;c.length; j++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System.out.println(c[j].name + "(" + c[j].x +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s-ES_tradnl"/>
        </w:rPr>
        <w:t>", " + c[j].y + ", " + c[j].radius + ")");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            </w:t>
      </w:r>
    </w:p>
    <w:p>
      <w:pPr>
        <w:pStyle w:val="Normal"/>
        <w:rPr/>
      </w:pPr>
      <w:r>
        <w:rPr>
          <w:sz w:val="28"/>
          <w:lang w:val="es-ES_tradnl"/>
        </w:rPr>
        <w:t xml:space="preserve">        </w:t>
      </w:r>
      <w:r>
        <w:rPr>
          <w:sz w:val="28"/>
          <w:lang w:val="en-US"/>
        </w:rPr>
        <w:t>System.out.println("Total = " + Circle.total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// Insira aqui codigo que determina quais circulo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/ tem interseção não nula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/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/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/**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hapeTest versao 2 - PMR23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Circle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* Departamento de Engenharia Mecatronica e de Sistemas Mecanico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scola Politecnica, Universidade de Sao Paulo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* Autor: Fabio Gagliardi Cozm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lass Circle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tatic int total = 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tring nam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double x, y;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double radius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/ Default: inicia raio com 1.0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Circle (String n) {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name = 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adius = 1.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total ++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/ Construtor com inicializacao completa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Circle(String n, double centerX,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double centerY, double r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name = 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x = centerX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y = centerY;</w:t>
      </w:r>
    </w:p>
    <w:p>
      <w:pPr>
        <w:pStyle w:val="Normal"/>
        <w:rPr/>
      </w:pPr>
      <w:r>
        <w:rPr>
          <w:sz w:val="28"/>
          <w:lang w:val="en-US"/>
        </w:rPr>
        <w:t xml:space="preserve">           </w:t>
      </w:r>
      <w:r>
        <w:rPr>
          <w:sz w:val="28"/>
        </w:rPr>
        <w:t>radius = 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otal++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*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Metodo que calcula are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/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double area() {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return(Math.PI * radius * radius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>}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/**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ShapeTest versao 3 - PMR230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Departamento de Engenharia Mecatronica e de Sistemas Mecanico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scola Politecnica, Universidade de Sao Paulo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Autor: Fabio Gagliardi Cozman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xemplo com hierarquia de classes, com exercicio de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criacao de subclasses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ublic class ShapeTest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ublic static void main(String args[]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hape s = createShape(args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ystem.out.println(s.name + ", area = " + s.area()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// Cria um Shape. Insira código para classe Triangl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// e para classe Rectangle (sub-classe de Square)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static Shape createShape(String args[]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if (args[0].equals("square")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ouble s = Double.parseDouble(args[2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return(new Square(args[1], s)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 else if (args[0].equals("circle")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ouble x = Double.parseDouble(args[2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ouble y = Double.parseDouble(args[3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ouble r = Double.parseDouble(args[4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return(new Circle(args[1], x, y, r)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} else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return(null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/**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hapeTest versao 3 - PMR23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hape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* Departamento de Engenharia Mecatronica e de Sistemas Mecanico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scola Politecnica, Universidade de Sao Paulo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* Autor: Fabio Gagliardi Cozm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lass Shape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static int total = 0;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tring nam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// Defaul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hape(String n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name = 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total ++;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/ Método area() simplesmente retorna zero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double area(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return(0.0);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*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Imprime uma mensagem sobre o Shape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void print(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System.out.println("Shape is called " + name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}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/**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hapeTest versao 3 - PMR23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Circle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* Departamento de Engenharia Mecatronica e de Sistemas Mecanico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scola Politecnica, Universidade de Sao Paulo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* Autor: Fabio Gagliardi Cozm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lass Circle extends Shape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double x, y;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double radius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/ Default: inicia raio com 1.0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Circle (String n) {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super(n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adius = 1.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/ Construtor com inicializacao completa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Circle(String n, double centerX,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double centerY, double r) {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super(n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x = centerX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y = centerY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adius = 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*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Metodo que calcula are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/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double area() {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return(Math.PI * radius * radius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>}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/**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hapeTest versao 3 - PMR23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quare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* Departamento de Engenharia Mecatronica e de Sistemas Mecanico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scola Politecnica, Universidade de Sao Paulo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* Autor: Fabio Gagliardi Cozm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lass Square extends Shape {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double side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/ Default: inicia lado com 1.0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Square(String n) {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super(n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side = 1.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/ Construtor com inicialização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Square(String n, double s) {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super(n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side = s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*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Calcula a area de um Square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double area(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return(side * side);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*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Imprime uma mensagem sobre o Square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void print(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System.out.println("Square is called " + name +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" with area " + area() );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}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/**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hapeTest versao 4 - PMR2300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* Departamento de Engenharia Mecatronica e de Sistemas Mecanico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scola Politecnica, Universidade de Sao Paulo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Autor: Fabio Gagliardi Cozman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xercicio sobre package/import, com controle de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acesso por "public", "private" e "package"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mport shapes.*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ublic class ShapeTest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ublic static void main(String args[]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hape s = createShape(args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ystem.out.println(s.getName() + ", area = " + s.area()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// Cria um Shape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static Shape createShape(String args[]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if (args[0].equals("square")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ouble s = Double.parseDouble(args[2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return(new Square(args[1], s)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 else if (args[0].equals("circle")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ouble x = Double.parseDouble(args[2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ouble y = Double.parseDouble(args[3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ouble r = Double.parseDouble(args[4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return(new Circle(args[1], x, y, r)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} else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return(null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}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/**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hapeTest versao 4 - PMR23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hape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* Departamento de Engenharia Mecatronica e de Sistemas Mecanico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scola Politecnica, Universidade de Sao Paulo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* Autor: Fabio Gagliardi Cozm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ackage shap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ublic class Shape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static private int total = 0;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tring nam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// Defaul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Shape(String n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name = 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total ++;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/ Método area() simplesmente retorna zero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public double area(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return(0.0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// Accesso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void setName(String n) { name = n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String getName() { return(name)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int getTotal() { return(total)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/*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Imprime uma mensagem sobre o Shape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void print(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System.out.println("Shape is called " + name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}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/**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hapeTest versao 4 - PMR23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Circle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* Departamento de Engenharia Mecatronica e de Sistemas Mecanico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scola Politecnica, Universidade de Sao Paulo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* Autor: Fabio Gagliardi Cozm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ackage shap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ublic class Circle extends Shape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rivate double x, y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rivate double radiu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// Default: inicia raio com 1.0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public Circle (String n) {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super(n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adius = 1.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/ Construtor com inicializacao completa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public Circle(String n, double centerX,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double centerY, double r) {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super(n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x = centerX;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y = centerY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radius = 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// Accesso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void setX(double centerX) { x = centerX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void setY(double centerY) { y = centerY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void setRadius(double r) { radius = r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double getX() { return(x)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double getY() { return(y)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double getRadius() { return(radius)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/*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Metodo que calcula are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/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public double area() {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return(Math.PI * radius * radius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>}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/**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hapeTest versao 4 - PMR23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quare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* Departamento de Engenharia Mecatronica e de Sistemas Mecanico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scola Politecnica, Universidade de Sao Paulo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* Autor: Fabio Gagliardi Cozm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ackage shap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ublic class Square extends Shape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rivate double sid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// Default: inicia lado com 1.0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public Square(String n) {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super(n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side = 1.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/ Construtor com inicialização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public Square(String n, double s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super(n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side = 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// Accesso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void setSide(double s) { side = s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double getSide() { return(side)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/*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Calcula a area de um Square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double area(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return(side * side);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*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Imprime uma mensagem sobre o Square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void print(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System.out.println("Square is called " + name +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" with area " + area() );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>}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/**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ShapeTest versao 5 - PMR230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Departamento de Engenharia Mecatronica e de Sistemas Mecanico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scola Politecnica, Universidade de Sao Paulo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Autor: Fabio Gagliardi Cozman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xercicio sobre excecoes, para inserir tratamento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de possivel excecao NullPointerException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Uso de interface (Area em package shapes)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mport shapes.*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ublic class ShapeTest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ublic static void main(String args[]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try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Shape s = createShape(args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System.out.println(s.getName() + ", area = " + s.area()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 catch (ArrayIndexOutOfBoundsException e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System.out.println("Insira numero correto de parametros!"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 catch (NumberFormatException e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System.out.println("Use formato correto para parametros!"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 finally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System.out.println("TCHAU! \n"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tatic Shape createShape(String args[]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if (args[0].equals("square")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ouble s = Double.parseDouble(args[2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return(new Square(args[1], s)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 else if (args[0].equals("circle")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ouble x = Double.parseDouble(args[2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ouble y = Double.parseDouble(args[3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ouble r = Double.parseDouble(args[4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return(new Circle(args[1], x, y, r)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} else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return(null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}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/**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hapeTest versao 5 - PMR23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hape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* Departamento de Engenharia Mecatronica e de Sistemas Mecanico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scola Politecnica, Universidade de Sao Paulo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* Autor: Fabio Gagliardi Cozm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ackage shap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ublic class Shape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static private int total = 0;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tring nam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// Defaul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Shape(String n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name = 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total ++;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/ Método area() simplesmente retorna zero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public double area(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return(0.0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// Accesso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void setName(String n) { name = n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String getName() { return(name)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int getTotal() { return(total)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/*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Imprime uma mensagem sobre o Shape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void print(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System.out.println("Shape is called " + name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}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/**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hapeTest versao 5 - PMR23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Area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* Departamento de Engenharia Mecatronica e de Sistemas Mecanico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scola Politecnica, Universidade de Sao Paulo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* Autor: Fabio Gagliardi Cozm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ackage shap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ublic interface Area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ublic double area(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}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/**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hapeTest versao 5 - PMR23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Circle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* Departamento de Engenharia Mecatronica e de Sistemas Mecanico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scola Politecnica, Universidade de Sao Paulo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* Autor: Fabio Gagliardi Cozm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ackage shap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ublic class Circle extends Shape implements Area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rivate double x, y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rivate double radiu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// Default: inicia raio com 1.0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public Circle (String n) {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super(n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adius = 1.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/ Construtor com inicializacao completa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public Circle(String n, double centerX,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double centerY, double r) {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super(n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x = centerX;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y = centerY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radius = 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// Accesso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void setX(double centerX) { x = centerX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void setY(double centerY) { y = centerY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void setRadius(double r) { radius = r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double getX() { return(x)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double getY() { return(y)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double getRadius() { return(radius)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/*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Metodo que calcula are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/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public double area() {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return(Math.PI * radius * radius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>}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/**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hapeTest versao 5 - PMR23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quare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* Departamento de Engenharia Mecatronica e de Sistemas Mecanico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scola Politecnica, Universidade de Sao Paulo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* Autor: Fabio Gagliardi Cozm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ackage shap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ublic class Square extends Shape implements Area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rivate double sid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// Default: inicia lado com 1.0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public Square(String n) {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super(n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side = 1.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/ Construtor com inicialização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public Square(String n, double s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super(n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side = 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// Accesso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void setSide(double s) { side = s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double getSide() { return(side)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/*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Calcula a area de um Square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double area(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return(side * side);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*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Imprime uma mensagem sobre o Square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void print(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System.out.println("Square is called " + name +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" with area " + area() );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>}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/**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ShapeTest versao 6 - PMR230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Departamento de Engenharia Mecatronica e de Sistemas Mecanico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scola Politecnica, Universidade de Sao Paulo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Autor: Fabio Gagliardi Cozman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xercicio sobre excecoes, com criacao de uma classe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de excecao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Teste para uso de classe abstrata com Shape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mport shapes.*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ublic class ShapeTest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ublic static void main(String args[]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try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Shape s = createShape(args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System.out.println(s.getName() + ", area = " + s.area()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 catch (ArrayIndexOutOfBoundsException e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System.out.println("Insira numero correto de parametros!"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 catch (NumberFormatException e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System.out.println("Use formato correto para parametros!"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 catch (UndefinedShapeException e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System.out.println("Use um shape valido!"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 finally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System.out.println("TCHAU! \n"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tatic Shape createShape(String args[]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if (args[0].equals("square")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ouble s = Double.parseDouble(args[2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return(new Square(args[1], s)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 else if (args[0].equals("circle")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ouble x = Double.parseDouble(args[2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ouble y = Double.parseDouble(args[3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ouble r = Double.parseDouble(args[4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return(new Circle(args[1], x, y, r)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} else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throw new UndefinedShapeException()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>}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/**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hapeTest versao 6 - PMR23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hape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* Departamento de Engenharia Mecatronica e de Sistemas Mecanico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scola Politecnica, Universidade de Sao Paulo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* Autor: Fabio Gagliardi Cozm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ackage shap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ublic class Shape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static private int total = 0;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tring nam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// Default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Shape(String n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name = 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total ++;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/ Método area() simplesmente retorna zero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public double area(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return(0.0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// Accesso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void setName(String n) { name = n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String getName() { return(name)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int getTotal() { return(total)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/*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Imprime uma mensagem sobre o Shape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void print(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System.out.println("Shape is called " + name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}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/**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hapeTest versao 6 - PMR23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Area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* Departamento de Engenharia Mecatronica e de Sistemas Mecanico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scola Politecnica, Universidade de Sao Paulo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* Autor: Fabio Gagliardi Cozm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ackage shap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ublic interface Area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ublic double area();</w:t>
      </w:r>
    </w:p>
    <w:p>
      <w:pPr>
        <w:pStyle w:val="Normal"/>
        <w:rPr>
          <w:sz w:val="28"/>
        </w:rPr>
      </w:pPr>
      <w:r>
        <w:rPr>
          <w:sz w:val="28"/>
        </w:rPr>
        <w:t>}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/**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hapeTest versao 6 - PMR23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Circle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* Departamento de Engenharia Mecatronica e de Sistemas Mecanico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scola Politecnica, Universidade de Sao Paulo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* Autor: Fabio Gagliardi Cozm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ackage shap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ublic class Circle extends Shape implements Area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rivate double x, y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rivate double radiu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// Default: inicia raio com 1.0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public Circle (String n) {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super(n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adius = 1.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/ Construtor com inicializacao completa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public Circle(String n, double centerX,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double centerY, double r) {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super(n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x = centerX;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y = centerY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radius = 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// Accesso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void setX(double centerX) { x = centerX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void setY(double centerY) { y = centerY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void setRadius(double r) { radius = r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double getX() { return(x)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double getY() { return(y)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double getRadius() { return(radius)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/**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* Metodo que calcula area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double area(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return(Math.PI * radius * radius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/**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hapeTest versao 6 - PMR23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 Square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* Departamento de Engenharia Mecatronica e de Sistemas Mecanico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Escola Politecnica, Universidade de Sao Paulo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* Autor: Fabio Gagliardi Cozm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ackage shap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ublic class Square extends Shape implements Area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rivate double sid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// Default: inicia lado com 1.0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public Square(String n) {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super(n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side = 1.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/ Construtor com inicialização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public Square(String n, double s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super(n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side = 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// Accesso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void setSide(double s) { side = s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double getSide() { return(side);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/*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Calcula a area de um Square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double area(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return(side * side);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*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Imprime uma mensagem sobre o Square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*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ublic void print() {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System.out.println("Square is called " + name +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" with area " + area() );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>}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2:07:00Z</dcterms:created>
  <dc:creator>OEM</dc:creator>
  <dc:description/>
  <dc:language>en-US</dc:language>
  <cp:lastModifiedBy>OEM</cp:lastModifiedBy>
  <cp:lastPrinted>2003-04-02T09:15:00Z</cp:lastPrinted>
  <dcterms:modified xsi:type="dcterms:W3CDTF">2003-04-02T12:18:00Z</dcterms:modified>
  <cp:revision>4</cp:revision>
  <dc:subject/>
  <dc:title>/**</dc:title>
</cp:coreProperties>
</file>